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0" w:type="dxa"/>
          <w:bottom w:w="0" w:type="dxa"/>
          <w:right w:w="0" w:type="dxa"/>
        </w:tblCellMar>
      </w:tblPr>
      <w:tblGrid>
        <w:gridCol w:w="2464"/>
        <w:gridCol w:w="2609"/>
        <w:gridCol w:w="994"/>
        <w:gridCol w:w="1025"/>
        <w:gridCol w:w="1430"/>
      </w:tblGrid>
      <w:tr>
        <w:trPr>
          <w:trHeight w:val="680" w:hRule="atLeast"/>
          <w:cantSplit w:val="true"/>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b/>
                <w:b/>
                <w:sz w:val="28"/>
              </w:rPr>
            </w:pPr>
            <w:r>
              <w:rPr>
                <w:rFonts w:eastAsia="ヒラギノ角ゴ Pro W3" w:cs="Lucida Grande" w:ascii="Lucida Grande" w:hAnsi="Lucida Grande"/>
                <w:b/>
                <w:sz w:val="28"/>
              </w:rPr>
              <w:t>Placement/Contact(s)</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b/>
                <w:b/>
                <w:sz w:val="28"/>
              </w:rPr>
            </w:pPr>
            <w:r>
              <w:rPr>
                <w:rFonts w:eastAsia="ヒラギノ角ゴ Pro W3" w:cs="Lucida Grande" w:ascii="Lucida Grande" w:hAnsi="Lucida Grande"/>
                <w:b/>
                <w:sz w:val="28"/>
              </w:rPr>
              <w:t>Disability/Ages/Grades</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b/>
                <w:b/>
                <w:sz w:val="28"/>
              </w:rPr>
            </w:pPr>
            <w:r>
              <w:rPr>
                <w:rFonts w:eastAsia="ヒラギノ角ゴ Pro W3" w:cs="Lucida Grande" w:ascii="Lucida Grande" w:hAnsi="Lucida Grande"/>
                <w:b/>
                <w:sz w:val="28"/>
              </w:rPr>
              <w:t>Dates</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b/>
                <w:b/>
                <w:sz w:val="28"/>
              </w:rPr>
            </w:pPr>
            <w:r>
              <w:rPr>
                <w:rFonts w:eastAsia="ヒラギノ角ゴ Pro W3" w:cs="Lucida Grande" w:ascii="Lucida Grande" w:hAnsi="Lucida Grande"/>
                <w:b/>
                <w:sz w:val="28"/>
              </w:rPr>
              <w:t>Times</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b/>
                <w:b/>
                <w:sz w:val="28"/>
              </w:rPr>
            </w:pPr>
            <w:r>
              <w:rPr>
                <w:rFonts w:eastAsia="ヒラギノ角ゴ Pro W3" w:cs="Lucida Grande" w:ascii="Lucida Grande" w:hAnsi="Lucida Grande"/>
                <w:b/>
                <w:sz w:val="28"/>
              </w:rPr>
              <w:t>Total Hours</w:t>
            </w:r>
          </w:p>
        </w:tc>
      </w:tr>
      <w:tr>
        <w:trPr>
          <w:trHeight w:val="1560" w:hRule="atLeast"/>
          <w:cantSplit w:val="true"/>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Elaine Pratt</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St. Francis Hospital</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t xml:space="preserve">500 Blue Hills Avenue </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t>Hartford, CT 06112</w:t>
            </w:r>
          </w:p>
          <w:p>
            <w:pPr>
              <w:pStyle w:val="Normal"/>
              <w:rPr/>
            </w:pPr>
            <w:r>
              <w:rPr>
                <w:rFonts w:eastAsia="ヒラギノ角ゴ Pro W3" w:cs="Lucida Grande" w:ascii="Lucida Grande" w:hAnsi="Lucida Grande"/>
                <w:sz w:val="22"/>
              </w:rPr>
              <w:t>(860) 714</w:t>
            </w:r>
            <w:r>
              <w:rPr>
                <w:rFonts w:eastAsia="ヒラギノ角ゴ Pro W3" w:cs="Lucida Grande" w:ascii="Lucida Grande" w:hAnsi="Lucida Grande"/>
                <w:color w:val="000000"/>
                <w:sz w:val="22"/>
              </w:rPr>
              <w:t>-273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Elementary:  (Self Contained Setting) Mathematics, (Job Embedded), Child w/ Autism, Child w/ Bipolar Disorder</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5/11/11</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5/12/11</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5/13/11</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5/16/11</w:t>
            </w:r>
          </w:p>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5/17/11</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10:00 – 11: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5</w:t>
            </w:r>
          </w:p>
        </w:tc>
      </w:tr>
      <w:tr>
        <w:trPr>
          <w:trHeight w:val="1560" w:hRule="atLeast"/>
          <w:cantSplit w:val="true"/>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Elaine Pratt</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St. Francis Hospital</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t xml:space="preserve">500 Blue Hills Avenue </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t>Hartford, CT 06112</w:t>
            </w:r>
          </w:p>
          <w:p>
            <w:pPr>
              <w:pStyle w:val="Normal"/>
              <w:rPr/>
            </w:pPr>
            <w:r>
              <w:rPr>
                <w:rFonts w:eastAsia="ヒラギノ角ゴ Pro W3" w:cs="Lucida Grande" w:ascii="Lucida Grande" w:hAnsi="Lucida Grande"/>
                <w:sz w:val="22"/>
              </w:rPr>
              <w:t>(860) 714</w:t>
            </w:r>
            <w:r>
              <w:rPr>
                <w:rFonts w:eastAsia="ヒラギノ角ゴ Pro W3" w:cs="Lucida Grande" w:ascii="Lucida Grande" w:hAnsi="Lucida Grande"/>
                <w:color w:val="000000"/>
                <w:sz w:val="22"/>
              </w:rPr>
              <w:t>-273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Elementary:  (Self Contained Setting) Reading (Job Embedded), Child w/ Autism, Child w/ Bipolar Disorder</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5/11/11</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5/12/11</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5/13/11</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5/16/11</w:t>
            </w:r>
          </w:p>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5/17/11</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8:30 – 9:3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5</w:t>
            </w:r>
          </w:p>
        </w:tc>
      </w:tr>
    </w:tbl>
    <w:p>
      <w:pPr>
        <w:pStyle w:val="Normal"/>
        <w:rPr/>
      </w:pPr>
      <w:r>
        <w:rPr/>
      </w:r>
    </w:p>
    <w:p>
      <w:pPr>
        <w:pStyle w:val="Normal"/>
        <w:rPr/>
      </w:pPr>
      <w:r>
        <w:rPr/>
      </w:r>
    </w:p>
    <w:p>
      <w:pPr>
        <w:pStyle w:val="Normal"/>
        <w:spacing w:lineRule="auto" w:line="480"/>
        <w:rPr>
          <w:sz w:val="24"/>
        </w:rPr>
      </w:pPr>
      <w:r>
        <w:rPr>
          <w:sz w:val="24"/>
        </w:rPr>
        <w:tab/>
        <w:t xml:space="preserve">We work as an effective team here on the ABC unit.  Eight students may not seem like a lot to have as maximum occupancy but it can be quite a challenge depending on the milieu.  On the other hand, with the right mix of students, eight students can be managed wonderfully if everyone is getting along well.  Today was a challenging day with the mix of students we have, even despite our most challenging student having the best day he’s had since his admission.  </w:t>
      </w:r>
    </w:p>
    <w:p>
      <w:pPr>
        <w:pStyle w:val="Normal"/>
        <w:spacing w:lineRule="auto" w:line="480"/>
        <w:rPr>
          <w:sz w:val="24"/>
        </w:rPr>
      </w:pPr>
      <w:r>
        <w:rPr>
          <w:sz w:val="24"/>
        </w:rPr>
        <w:tab/>
        <w:t xml:space="preserve">Marty is a 14 year-old boy who came to the school from the ABC Unit at about 8:00 with 4 other students.  He is diagnosed with Autism, Bipolar disorder and shows a lot of signs of attention deficit.  It was the first time Marty came on time to school since his arrival over a month ago.  He has extreme difficulty working with others because of his aggressive verbal language and inability to keep his hands to himself.  He had showed improvement the past couple of days so I decided to try some small group instruction with him, Carlos, and Alex, seeing as they all had similar reading levels.  Keeping his environment in mind, I kept Marty in the middle of the three boys so he couldn’t wander or grab items on shelves or desks, but also gave him enough room so he wouldn’t poke anyone.  I contained my excitement when he cooperated as I did a small group guided reading lesson on the devastating mudslide that happened in Puerto Rico in 1985.  It was the first time Marty had willingly worked with other students.  He read, answered questions, and was attentive most of the time, partly in my opinion because of the content.  I have found he likes stories of tragedy and especially natural disasters.  He still needed to be redirected numerous times for speaking out and losing focus, but he was great for 20 minutes.  </w:t>
      </w:r>
    </w:p>
    <w:p>
      <w:pPr>
        <w:pStyle w:val="Normal"/>
        <w:spacing w:lineRule="auto" w:line="480"/>
        <w:rPr>
          <w:sz w:val="24"/>
        </w:rPr>
      </w:pPr>
      <w:r>
        <w:rPr>
          <w:sz w:val="24"/>
        </w:rPr>
        <w:tab/>
        <w:t>Towards the end of our group 5 year-old Stephanie came over to near our group.  Marty, probably out of habit more than anything, hit Stephanie on the arm.  Did he hit her hard or hurt her?  No, I would actually classify it more as a tap than a hit.  But we’ve been working with him to stop hitting and a consequence for hitting is to go to his room for “focus time” for 5 minutes.  I didn’t say anything however.  Part of me was so happy that he was actually working well in a group that it barely even registered in my brain as a hit.  My initial reaction was to have him apologize and continue with the lesson and have the issue over and done with.  In another situation that might have been a solution. But one of this student’s biggest problems is constantly hitting others.  A co-worker of mine who was also in the room did take action when I did not respond.  He immediately said, “You know the rules Marty, if you hit you will need to spend 5 minutes in your room.”  Marty knew this, walked out without an argument and followed the rule that he spend time in his room.</w:t>
      </w:r>
    </w:p>
    <w:p>
      <w:pPr>
        <w:pStyle w:val="Normal"/>
        <w:spacing w:lineRule="auto" w:line="480"/>
        <w:rPr>
          <w:sz w:val="24"/>
        </w:rPr>
      </w:pPr>
      <w:r>
        <w:rPr>
          <w:sz w:val="24"/>
        </w:rPr>
        <w:tab/>
        <w:t xml:space="preserve">Looking back I am thankful my co-worker was there.  We as a staff had made an addendum to his behavior plan that he spend focus time in his room if he were to hit anyone, staff or peer.  In my initial notes I wrote that Marty’s reputation got him into focus time but reflecting now I see it was his action.  Even though it was more of a love tap and I would have personally loved to see him stay and actually participate in a reading group I think it was the right move.  He hits for numerous reasons.  He hits because he’s playing around, because he’s mad, because he’s bored, because he’s frustrated as well as other reasons.  He usually doesn’t hit hard, but he does on occasion.  What if he had hit the 5 year-old hard enough to leave a mark or injure her?  Then we could be looking at a much more serious problem.  In that case I am sure I would have reacted immediately, though.  Even though it looked like a small playful tap it is best to show him that is wrong every time, not just when it is convenient for the teacher and his happiness that a student is participating well.  </w:t>
      </w:r>
    </w:p>
    <w:p>
      <w:pPr>
        <w:pStyle w:val="Normal"/>
        <w:spacing w:lineRule="auto" w:line="480"/>
        <w:rPr/>
      </w:pPr>
      <w:r>
        <w:rPr>
          <w:sz w:val="24"/>
        </w:rPr>
        <w:tab/>
        <w:t xml:space="preserve">After Marty’s focus time he did much better.  He was still his silly, usual self, but he actually stayed in school the </w:t>
      </w:r>
      <w:r>
        <w:rPr>
          <w:rFonts w:eastAsia="ヒラギノ角ゴ Pro W3" w:cs="Times New Roman Italic" w:ascii="Times New Roman Italic" w:hAnsi="Times New Roman Italic"/>
          <w:sz w:val="24"/>
        </w:rPr>
        <w:t>rest of the day</w:t>
      </w:r>
      <w:r>
        <w:rPr>
          <w:sz w:val="24"/>
        </w:rPr>
        <w:t xml:space="preserve">.  This might not sound like a big deal for most students, but this is a big accomplishment for Marty.  We had set an original goal of having him stay for a total of 60 minutes for each school day.  That wasn’t working very well lately so we recently changed that to 15 minutes in school, 5 minute break on the unit.  We called it the “15 and 5” plan and he seemed to enjoy following it.  But today he came after his consequence and he stayed in school the rest of the day.  Is it possible the rigid following of the guidelines helped and he appreciated being held accountable?  I think in this case, yes, it definitely contributed.  When Marty came back he finished </w:t>
      </w:r>
      <w:r>
        <w:rPr>
          <w:rFonts w:eastAsia="ヒラギノ角ゴ Pro W3" w:cs="Times New Roman Italic" w:ascii="Times New Roman Italic" w:hAnsi="Times New Roman Italic"/>
          <w:sz w:val="24"/>
        </w:rPr>
        <w:t>all</w:t>
      </w:r>
      <w:r>
        <w:rPr>
          <w:sz w:val="24"/>
        </w:rPr>
        <w:t xml:space="preserve"> of the comprehension questions from the mudslide story, and he did at least half of it independently.  He knew he couldn’t push any more limits.  He participated in our Physical Education activity and even held it together for a science experiment demonstration and a cooperative game for the last 20 minutes before lunch.  </w:t>
      </w:r>
    </w:p>
    <w:p>
      <w:pPr>
        <w:pStyle w:val="Normal"/>
        <w:spacing w:lineRule="auto" w:line="480"/>
        <w:rPr>
          <w:sz w:val="24"/>
        </w:rPr>
      </w:pPr>
      <w:r>
        <w:rPr>
          <w:sz w:val="24"/>
        </w:rPr>
        <w:tab/>
        <w:t xml:space="preserve">This was Marty’s best day since his admission.  Could there have been other factors that contributed to his better day like a change in medications, a better night sleep, or even the food he ate?  Of course, but this day could very well get things started toward his discharge from the hospital which is the ultimate goal here.  I am thankful for the team members I work with.  I don’t think my initial reaction to let the light hit slide was the right one in this particular situation and I’m glad my co-worker stepped in.  I was thinking about the lesson and seeing the student succeed but I don’t think letting him get away with hitting, even little tiny play-like hits, helps this boy out in the big picture.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acher</dc:creator>
  <dc:description/>
  <dc:language>en-US</dc:language>
  <cp:lastModifiedBy/>
  <cp:revision>0</cp:revision>
  <dc:subject/>
  <dc:title>William Walpole</dc:title>
</cp:coreProperties>
</file>